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47961808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74959662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