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231381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175177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742227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