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554712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283299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370877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