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023113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0252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588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53558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