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9799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5267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01869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45128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