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00234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39271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83527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44723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