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t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let}-terms in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et_CONV} implements evaluation of object-language {let}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{let}-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1 = t1 and ... and vn = tn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1}, ..., {vn} are variables, {let_CONV} prov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et v1 = t1 and ... and vn = tn in t)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[t1,...,tn/v1,...,vn]} denotes the result of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 for {v1} in parallel in {t}, with automatic renaming of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et_CONV} also works on {let}-terms that bind terms built up fr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ctive type constructors. For example, if {&lt;tup&gt;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tuple of distinct variables {v1}, ..., {vn} and {&lt;val&gt;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uple of values, that is {&lt;val&gt;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tup&gt;[t1,...,tn/v1,...,vn]} for some terms {t1}, ..., {tn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_CONV `let &lt;tup&gt; = &lt;val&gt; in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let &lt;tup&gt; = &lt;val&gt; in t)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the term {ti} is substituted for the correspon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} in {t}.  This form of {let}-reduction also works with simultaneou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ples using {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_CONV tm} fails if {tm} is not a reducible {let}-term of one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the use of {let_CONV} to eliminate a singl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_CONV `let x = 1 in x+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let x = 1 in x + y) = 1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n example showing a tupled bind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_CONV `let (x,y) = (1,2) in x+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let x,y = 1,2 in x + y)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ultaneous introduction of two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ust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_CONV `let x = 1 and y = 2 in x + y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let x = 1 and y = 2 in x + y + z) = 1 + 2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GEN_BETA_CONV, SUBLE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