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35605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78860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417738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78563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