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9683494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6364192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2187653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3267063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